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536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иложение 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 приказу отдела образования Администраци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 xml:space="preserve">Пограничного муниципального округа от  11.01.2024 № 01/2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справка по итогам проведения муниципального этапа предметных олимпиад учащихся 4-6 классов в 2023-2024 учебном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: подведение итогов предметной олимпиады учащихся 4-6 классов общеобразовательных организаций Пограничного муниципального округа; анализ результатов участия обучающихся школ в  муниципальном этапе предметных олимпиад  школьников по общеобразовательным предметам в 2023-2024 учебном году,   оценка деятельности учителей и улучшение работы по данному направлению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метные олимпиады школьников среди обучающихся 4-6 классов   (далее – Олимпиада) проводились в соответствии с: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казом отдела образования Администрации Пограничного муниципального округа от 17.11.2023 №173 «</w:t>
      </w:r>
      <w:r>
        <w:rPr>
          <w:sz w:val="26"/>
          <w:szCs w:val="26"/>
        </w:rPr>
        <w:t>О проведении муниципального этапа предметной олимпиады учащихся 5-6 классов в 2023-2024 учебном году</w:t>
      </w:r>
      <w:r>
        <w:rPr>
          <w:bCs/>
          <w:sz w:val="26"/>
          <w:szCs w:val="26"/>
        </w:rPr>
        <w:t>»;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риказом отдела образования Администрации Пограничного муниципального округа от 17.11.2023 </w:t>
      </w:r>
      <w:r>
        <w:rPr>
          <w:sz w:val="26"/>
          <w:szCs w:val="26"/>
        </w:rPr>
        <w:t>№ 174 «О проведении муниципальной предметной олимпиады учащихся начальных классов в 2023-2024 учебном году»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color w:val="000000"/>
        </w:rPr>
        <w:t xml:space="preserve">  </w:t>
      </w:r>
      <w:r>
        <w:rPr>
          <w:sz w:val="26"/>
          <w:szCs w:val="26"/>
        </w:rPr>
        <w:t>Олимпиады проводились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я учащихся 4 классов по трём предметам – русский язык, математика, окружающий мир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я учащихся 5 классов по шести предметам - русский язык, литература, английский язык, математика,  история, география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ля учащихся 6 классов по восьми предметам - русский язык, литература, английский язык, математика, биология,  история, обществознание, географи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этап олимпиады проходил с 06 по 13 декабря 2023 года в соответствии с графиком. </w:t>
      </w:r>
      <w:r>
        <w:rPr>
          <w:kern w:val="2"/>
          <w:sz w:val="26"/>
          <w:szCs w:val="26"/>
          <w:lang w:eastAsia="ar-SA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ом этапе олимпиады приняли участие 23 участника из 4-х классов, 47 участников из 5-х классов, 49 участников из 6-х классов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. Количественная справка по результатам Олимпиады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657"/>
        <w:gridCol w:w="1701"/>
        <w:gridCol w:w="1701"/>
        <w:gridCol w:w="1809"/>
      </w:tblGrid>
      <w:tr>
        <w:trPr>
          <w:trHeight w:val="120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bookmarkStart w:id="0" w:name="_Hlk140153551"/>
            <w:bookmarkEnd w:id="0"/>
            <w:r>
              <w:rPr>
                <w:bCs/>
                <w:sz w:val="26"/>
                <w:szCs w:val="26"/>
              </w:rPr>
              <w:t>Приняли участие в муниципальном этапе олимпиад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-2021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-2022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-2023 учебный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-2024 учебный год</w:t>
            </w:r>
          </w:p>
        </w:tc>
      </w:tr>
      <w:tr>
        <w:trPr>
          <w:trHeight w:val="30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участников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-6 класс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5</w:t>
            </w:r>
          </w:p>
        </w:tc>
      </w:tr>
      <w:tr>
        <w:trPr>
          <w:trHeight w:val="94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обедителей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-6 клас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ризеров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-6 клас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</w:tr>
      <w:tr>
        <w:trPr>
          <w:trHeight w:val="31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ивность в %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-6 клас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20</w:t>
            </w:r>
            <w:r>
              <w:rPr>
                <w:bCs/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7%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8 %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 ,7 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5 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7,3 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bookmarkStart w:id="1" w:name="_Hlk168582341"/>
      <w:bookmarkEnd w:id="1"/>
      <w:r>
        <w:rPr>
          <w:bCs/>
          <w:sz w:val="26"/>
          <w:szCs w:val="26"/>
        </w:rPr>
        <w:t>Количество участников Олимпиады из 4-х классов увеличилось на 9  человек. Число участников Олимпиады 5-6 классов стало меньше, чем в прошлом году, на 18 человек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bookmarkStart w:id="2" w:name="_Hlk168582341"/>
      <w:bookmarkEnd w:id="2"/>
      <w:r>
        <w:rPr>
          <w:b/>
          <w:bCs/>
          <w:sz w:val="26"/>
          <w:szCs w:val="26"/>
        </w:rPr>
        <w:t>Таблица 2. Количество участников Олимпиады (4 класс)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3"/>
        <w:gridCol w:w="1417"/>
        <w:gridCol w:w="1541"/>
        <w:gridCol w:w="1898"/>
        <w:gridCol w:w="18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 призер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Сергеевская СОШ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Барано-Оренбургская СОШ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, от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2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Богусл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Жариковская СОШ ПМ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Несте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679" w:hanging="56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Барабаш-Лев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 олимпиаде не приняли обучающиеся филиалов МБОУ «Жариковская СОШ ПМО»  в с. Нестеровка и с. Барабаш-Лева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32 участников Олимпиады обучающихся 4 классов было определено 3 победителя и 5 призеров. </w:t>
      </w:r>
      <w:bookmarkStart w:id="3" w:name="_Hlk140153510"/>
      <w:r>
        <w:rPr>
          <w:sz w:val="26"/>
          <w:szCs w:val="26"/>
        </w:rPr>
        <w:t>Общая результативность ниже аналогичного показателя прошлого года на 9,8  процентных пункта (2022 г. – 34,8 %) и составила 25 %. Победители и призёры были определены во всех ОО, участвующих в Олимпиаде, кроме отделения 1 МБОУ «ПСОШ №1 ПМО» и МБОУ «Жариковская СОШ ПМО», в этих школах победителей и призеров не было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bookmarkEnd w:id="3"/>
      <w:r>
        <w:rPr>
          <w:b/>
          <w:bCs/>
          <w:sz w:val="26"/>
          <w:szCs w:val="26"/>
        </w:rPr>
        <w:t>Таблица 3. Количество участников Олимпиады (5-6 классы)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531"/>
        <w:gridCol w:w="729"/>
        <w:gridCol w:w="709"/>
        <w:gridCol w:w="732"/>
        <w:gridCol w:w="788"/>
        <w:gridCol w:w="919"/>
        <w:gridCol w:w="979"/>
        <w:gridCol w:w="942"/>
        <w:gridCol w:w="937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 призеров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51,4 %</w:t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1</w:t>
            </w:r>
          </w:p>
        </w:tc>
      </w:tr>
      <w:tr>
        <w:trPr>
          <w:trHeight w:val="66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1 ПМО», отд.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Сергеевская СОШ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ПСОШ №2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Жариковская СОШ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%</w:t>
            </w:r>
          </w:p>
        </w:tc>
      </w:tr>
      <w:tr>
        <w:trPr>
          <w:trHeight w:val="9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Жариковская СОШ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Нестеро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 в с.Богуслав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лиал МБОУ «Жариковская СОШ ПМО»в с.Барабаш-Лева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Барано-Оренбургская СОШ ПМО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0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3 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 %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2023 году участников предметной олимпиады стало меньше на 21 человек (75 участников). Результативность снизилась на 5,4 %. Было определено 9 победителей и 19призёров. 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рамма 1. Рейтинг ОО по результативности участия в предметной олимпиаде, 5-6 кл.</w:t>
      </w:r>
    </w:p>
    <w:p>
      <w:pPr>
        <w:pStyle w:val="Normal"/>
        <w:spacing w:lineRule="auto" w:line="360"/>
        <w:ind w:firstLine="567"/>
        <w:jc w:val="center"/>
        <w:rPr>
          <w:bCs/>
          <w:sz w:val="26"/>
          <w:szCs w:val="26"/>
          <w:lang w:val="en-US"/>
        </w:rPr>
      </w:pPr>
      <w:r>
        <w:rPr>
          <w:sz w:val="26"/>
          <w:szCs w:val="26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3pt;height:253pt" filled="f" o:ole="">
            <v:imagedata r:id="rId3" o:title=""/>
          </v:shape>
          <o:OLEObject Type="Embed" ProgID="Excel.Sheet.12" ShapeID="ole_rId2" DrawAspect="Content" ObjectID="_187052111" r:id="rId2"/>
        </w:objec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2"/>
          <w:szCs w:val="22"/>
        </w:rPr>
      </w:pPr>
      <w:r>
        <w:rPr>
          <w:bCs/>
          <w:sz w:val="26"/>
          <w:szCs w:val="26"/>
        </w:rPr>
        <w:t>Наиболее результативной Олимпиада стала для участников из МБОУ «Барано-Оренбургская СОШ ПМО»: из 5 участников 2 стали победителями и 1 – призёром. 50 % участников из МБОУ «ПСОШ №1 ПМО», отд.1 стали победителями и призёрами (3 человека из 6 участников).</w:t>
      </w:r>
    </w:p>
    <w:p>
      <w:pPr>
        <w:pStyle w:val="Normal"/>
        <w:spacing w:lineRule="auto" w:line="360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4. Количество участников олимпиад по предметам, 5 класс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8"/>
        <w:gridCol w:w="774"/>
        <w:gridCol w:w="774"/>
        <w:gridCol w:w="774"/>
        <w:gridCol w:w="1096"/>
        <w:gridCol w:w="1132"/>
        <w:gridCol w:w="990"/>
        <w:gridCol w:w="1076"/>
        <w:gridCol w:w="1057"/>
        <w:gridCol w:w="677"/>
      </w:tblGrid>
      <w:tr>
        <w:trPr/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bookmarkStart w:id="4" w:name="_Hlk168062477"/>
            <w:bookmarkEnd w:id="4"/>
            <w:r>
              <w:rPr>
                <w:bCs/>
                <w:sz w:val="16"/>
                <w:szCs w:val="16"/>
              </w:rPr>
              <w:t>Предметы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тельные организации</w:t>
            </w:r>
          </w:p>
        </w:tc>
      </w:tr>
      <w:tr>
        <w:trPr/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2 ПМО»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Сергеевская СОШ ПМО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Барано-Оренбургская СОШ ПМО»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Жариковская СОШ ПМО»</w:t>
            </w:r>
          </w:p>
        </w:tc>
      </w:tr>
      <w:tr>
        <w:trPr>
          <w:trHeight w:val="1134" w:hRule="atLeast"/>
          <w:cantSplit w:val="true"/>
        </w:trPr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, отд.1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Жарик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Нестеров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Богуслав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Б-Лев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7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791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метов, в которых приняли участие О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и одна школа не представила участников на все предметы Олимпиады, МБОУ «ПСОШ №2 ПМО» обеспечила участие в олимпиадах по четырем предметам (13 участников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5. Рейтинг предметов по количеству участников, 5 класс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63"/>
        <w:gridCol w:w="696"/>
        <w:gridCol w:w="854"/>
        <w:gridCol w:w="707"/>
        <w:gridCol w:w="1105"/>
        <w:gridCol w:w="1114"/>
        <w:gridCol w:w="1394"/>
        <w:gridCol w:w="1165"/>
        <w:gridCol w:w="1102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школ, принявших участие в олимпиаде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/призеров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20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  <w:lang w:val="en-US"/>
              </w:rPr>
              <w:t>35</w:t>
            </w:r>
            <w:r>
              <w:rPr>
                <w:bCs/>
              </w:rPr>
              <w:t>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3,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6,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/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/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4,3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/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/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,3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2023 году участников предметных олимпиад среди учащихся 5 классов стало меньше на 10 человек, не было участников олимпиады по географии и математике. Результативность увеличилась на 2,2 % (38,3 %). Самым результативным предметом для пятиклассников стала биология (100 %).  </w:t>
      </w:r>
    </w:p>
    <w:p>
      <w:pPr>
        <w:pStyle w:val="Normal"/>
        <w:spacing w:lineRule="auto" w:line="360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аблица 6. Количество участников олимпиад по предметам, 6 класс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8"/>
        <w:gridCol w:w="774"/>
        <w:gridCol w:w="774"/>
        <w:gridCol w:w="774"/>
        <w:gridCol w:w="1096"/>
        <w:gridCol w:w="1132"/>
        <w:gridCol w:w="990"/>
        <w:gridCol w:w="1076"/>
        <w:gridCol w:w="1057"/>
        <w:gridCol w:w="677"/>
      </w:tblGrid>
      <w:tr>
        <w:trPr/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меты</w:t>
            </w:r>
          </w:p>
        </w:tc>
        <w:tc>
          <w:tcPr>
            <w:tcW w:w="8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разовательные организации</w:t>
            </w:r>
          </w:p>
        </w:tc>
      </w:tr>
      <w:tr>
        <w:trPr/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2 ПМО»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Сергеевская СОШ ПМО»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Барано-Оренбургская СОШ ПМО»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Жариковская СОШ ПМО»</w:t>
            </w:r>
          </w:p>
        </w:tc>
      </w:tr>
      <w:tr>
        <w:trPr>
          <w:trHeight w:val="1134" w:hRule="atLeast"/>
          <w:cantSplit w:val="true"/>
        </w:trPr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ОУ «ПСОШ №1 ПМО», отд.1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Жарик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Нестеров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Богуслав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Б-Лев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глийск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spacing w:lineRule="auto" w:line="360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hanging="7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ind w:left="720" w:hanging="7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791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едметов, в которых приняли участие О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и одна школа не представила участников на все предметы Олимпиады, МБОУ «ПСОШ №2 ПМО» обеспечила участие в олимпиадах по шести предметам (14 участников), по пяти предметам приняли участие учащиеся МБОУ  «ПСОШ №1»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7. Рейтинг предметов по количеству участников, 6 класс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961"/>
        <w:gridCol w:w="820"/>
        <w:gridCol w:w="920"/>
        <w:gridCol w:w="813"/>
        <w:gridCol w:w="992"/>
        <w:gridCol w:w="1134"/>
        <w:gridCol w:w="1138"/>
        <w:gridCol w:w="1197"/>
        <w:gridCol w:w="1151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школ, принявших участие в олимпиаде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/призеров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>22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,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/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/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,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7,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/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/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,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/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/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,9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23 году участников предметных олимпиад среди учащихся 6 классов стало меньше на 11 человек, результативность ниже на 12,7 %. Больше всего участников было представлено в олимпиаде по русскому языку (10 человек),  по 4 человека принимали участие в олимпиадах по биологии, математике, английскому языку, литературе.</w:t>
      </w:r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амый высокий результат по географии (100 %), по математике (66,6%), по русскому языку (66,6%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8. Число участников, победителей и призёров по предметам, 5-6 класс</w:t>
      </w:r>
    </w:p>
    <w:tbl>
      <w:tblPr>
        <w:tblW w:w="11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31"/>
        <w:gridCol w:w="696"/>
        <w:gridCol w:w="708"/>
        <w:gridCol w:w="891"/>
        <w:gridCol w:w="720"/>
        <w:gridCol w:w="799"/>
        <w:gridCol w:w="709"/>
        <w:gridCol w:w="824"/>
        <w:gridCol w:w="735"/>
        <w:gridCol w:w="709"/>
        <w:gridCol w:w="850"/>
        <w:gridCol w:w="767"/>
      </w:tblGrid>
      <w:tr>
        <w:trPr>
          <w:trHeight w:val="914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30" w:space="0" w:color="365F91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30" w:space="0" w:color="365F91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30" w:space="0" w:color="365F9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личество призеров</w:t>
            </w:r>
          </w:p>
        </w:tc>
      </w:tr>
      <w:tr>
        <w:trPr>
          <w:trHeight w:val="441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</w:tr>
      <w:tr>
        <w:trPr>
          <w:trHeight w:val="441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365F91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30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45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5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5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56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4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4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% от общего количества участников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30" w:space="0" w:color="808080"/>
            </w:tcBorders>
            <w:shd w:fill="CCC0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30" w:space="0" w:color="80808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148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0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%</w:t>
            </w:r>
          </w:p>
        </w:tc>
        <w:tc>
          <w:tcPr>
            <w:tcW w:w="696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49,3 % от общего количества участников</w:t>
            </w:r>
          </w:p>
        </w:tc>
        <w:tc>
          <w:tcPr>
            <w:tcW w:w="708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CCC0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7 % от общего количества участников</w:t>
            </w:r>
          </w:p>
        </w:tc>
        <w:tc>
          <w:tcPr>
            <w:tcW w:w="720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9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8 %</w:t>
            </w:r>
          </w:p>
        </w:tc>
        <w:tc>
          <w:tcPr>
            <w:tcW w:w="709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30" w:space="0" w:color="808080"/>
            </w:tcBorders>
            <w:shd w:fill="EAF1DD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%</w:t>
            </w:r>
          </w:p>
        </w:tc>
        <w:tc>
          <w:tcPr>
            <w:tcW w:w="735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7 %</w:t>
            </w:r>
          </w:p>
        </w:tc>
        <w:tc>
          <w:tcPr>
            <w:tcW w:w="850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67" w:type="dxa"/>
            <w:tcBorders>
              <w:top w:val="single" w:sz="30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1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ак видно из таблицы,  больше всех участников муниципальной олимпиады в 5-6 класса по русскому языку (27 чел.), литературе (15 чел.) и истории (12 чел.). 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9. Результативность участия в муниципальном этапе олимпиад учащихся 5-6 классов</w:t>
      </w:r>
    </w:p>
    <w:tbl>
      <w:tblPr>
        <w:tblW w:w="10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130"/>
        <w:gridCol w:w="1317"/>
        <w:gridCol w:w="1540"/>
        <w:gridCol w:w="1781"/>
        <w:gridCol w:w="1298"/>
        <w:gridCol w:w="1384"/>
      </w:tblGrid>
      <w:tr>
        <w:trPr>
          <w:trHeight w:val="907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bookmarkStart w:id="5" w:name="_Hlk140153714"/>
            <w:bookmarkEnd w:id="5"/>
            <w:r>
              <w:rPr>
                <w:bCs/>
                <w:sz w:val="26"/>
                <w:szCs w:val="26"/>
              </w:rPr>
              <w:t>Класс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участников олимпиады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обедителей/призеров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ивность, %</w:t>
            </w:r>
          </w:p>
        </w:tc>
      </w:tr>
      <w:tr>
        <w:trPr>
          <w:trHeight w:val="47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</w:tr>
      <w:tr>
        <w:trPr>
          <w:trHeight w:val="45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4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7/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/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38,3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</w:rPr>
              <w:t>40,5 %</w:t>
            </w:r>
          </w:p>
        </w:tc>
      </w:tr>
      <w:tr>
        <w:trPr>
          <w:trHeight w:val="454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клас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4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8/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</w:rPr>
              <w:t>5/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/>
              <w:t>46,9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,8 %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Hlk140153736"/>
      <w:bookmarkStart w:id="7" w:name="_Hlk140153736"/>
      <w:bookmarkEnd w:id="7"/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езультативность выше у учащихся 5 классов на 3,7 %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bookmarkStart w:id="8" w:name="_Hlk140153736"/>
      <w:bookmarkEnd w:id="8"/>
      <w:r>
        <w:rPr>
          <w:b/>
          <w:bCs/>
          <w:sz w:val="26"/>
          <w:szCs w:val="26"/>
        </w:rPr>
        <w:t>Таблица 10. Рейтинг предметов по количеству участников, 5-6 класс</w:t>
      </w:r>
    </w:p>
    <w:tbl>
      <w:tblPr>
        <w:tblW w:w="108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75"/>
        <w:gridCol w:w="1631"/>
        <w:gridCol w:w="2172"/>
        <w:gridCol w:w="2158"/>
        <w:gridCol w:w="1131"/>
        <w:gridCol w:w="45"/>
        <w:gridCol w:w="1003"/>
      </w:tblGrid>
      <w:tr>
        <w:trPr>
          <w:trHeight w:val="69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школ, принявших участие в олимпиаде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победителей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ов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ивность, %</w:t>
            </w:r>
          </w:p>
        </w:tc>
      </w:tr>
      <w:tr>
        <w:trPr>
          <w:trHeight w:val="69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/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%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1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37,3%</w:t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>
          <w:sz w:val="26"/>
          <w:szCs w:val="26"/>
        </w:rPr>
      </w:pPr>
      <w:bookmarkStart w:id="9" w:name="_Hlk140153774"/>
      <w:bookmarkEnd w:id="9"/>
      <w:r>
        <w:rPr>
          <w:sz w:val="26"/>
          <w:szCs w:val="26"/>
        </w:rPr>
        <w:t>Наиболее результативной оказалась олимпиада для обучающихся 5-6 классов по биологии (100 %) и русскому языку (37 %). Низкий результат показали по истории (16,7 %).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аграмма 2. Рейтинг предметов по результативности </w:t>
      </w:r>
    </w:p>
    <w:p>
      <w:pPr>
        <w:pStyle w:val="Normal"/>
        <w:spacing w:lineRule="auto" w:line="360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8.45pt;height:196.8pt" filled="f" o:ole="">
            <v:imagedata r:id="rId5" o:title=""/>
          </v:shape>
          <o:OLEObject Type="Embed" ProgID="Excel.Sheet.12" ShapeID="ole_rId4" DrawAspect="Content" ObjectID="_225409598" r:id="rId4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851"/>
        <w:jc w:val="both"/>
        <w:rPr>
          <w:b/>
          <w:b/>
          <w:sz w:val="26"/>
          <w:szCs w:val="26"/>
          <w:u w:val="single"/>
        </w:rPr>
      </w:pPr>
      <w:bookmarkStart w:id="10" w:name="_Hlk140153774"/>
      <w:bookmarkEnd w:id="10"/>
      <w:r>
        <w:rPr>
          <w:b/>
          <w:sz w:val="26"/>
          <w:szCs w:val="26"/>
        </w:rPr>
        <w:t>Таблица 11.  Список  победителей и призеров  муниципального этапа  олимпиады учащихся 4-6 классов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ind w:firstLine="85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560"/>
        <w:gridCol w:w="3482"/>
        <w:gridCol w:w="993"/>
        <w:gridCol w:w="1134"/>
        <w:gridCol w:w="1417"/>
        <w:gridCol w:w="1473"/>
      </w:tblGrid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(Всего участников – 10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ФИ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Холодов Матве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МБОУ "Барано-Оренбург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84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Галкин Григор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МБОУ "Сергее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71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Дмитриенко Дмитр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Филиал МБОУ "Жариковская СОШ ПМО" в с.Богусла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8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ёр</w:t>
            </w:r>
          </w:p>
        </w:tc>
      </w:tr>
      <w:tr>
        <w:trPr>
          <w:trHeight w:val="57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Козьмик Анастас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МБОУ "ПСОШ №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6,3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Окружающий ми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(Всего участников – 7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Потапова Ульян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МБОУ "ПСОШ №2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Сович Дмитр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ергее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Комогоров Богдан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Бойко Дарь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Барано-Оренбург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сский язык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бщее количество участников: 5 класс – 17 чел., 6 класс – 10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289"/>
        <w:gridCol w:w="993"/>
        <w:gridCol w:w="1134"/>
        <w:gridCol w:w="1417"/>
        <w:gridCol w:w="14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Виктор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, 1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яева Ан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кина Кар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жий Пол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ченова Улья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Жарико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ель Мар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Сергее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ченко Пол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Жариковская СОШ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бед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ина Елизав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ченко Елизавет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, 1 отд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никова Анастас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матика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430"/>
        <w:gridCol w:w="993"/>
        <w:gridCol w:w="992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ек Ир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"Барано-Оренбургская СОШ ПМО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глийский язык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430"/>
        <w:gridCol w:w="993"/>
        <w:gridCol w:w="992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йченко Поли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Жариковская СОШ ПМ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олог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5 класс – 3 чел.,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1134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ев Никола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ркина Кар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това Соф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к Ир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Барано-Оренбургская СОШ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Пол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шева Рег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ук Соф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2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Призер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ограф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6 класс – 6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1134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хина Светл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Жарико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енко Дарь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рия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5 класс – 6 чел., 6 класс – 6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1134"/>
        <w:gridCol w:w="1559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 Мака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шеев  Артем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"ПСОШ № 1 ПМО", 1 от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ёр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(Общее количество участников:   6 класс – 4 чел.)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289"/>
        <w:gridCol w:w="992"/>
        <w:gridCol w:w="992"/>
        <w:gridCol w:w="1701"/>
        <w:gridCol w:w="14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ФИ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% выполн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атус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никова Анастасия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едител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2. Педагоги, подготовившие победителей и призёров предметной олимпиады учащихся 4-6 классов в 2023-2024 учебном году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4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397"/>
        <w:gridCol w:w="5083"/>
      </w:tblGrid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дагог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О</w:t>
            </w:r>
          </w:p>
        </w:tc>
      </w:tr>
      <w:tr>
        <w:trPr>
          <w:trHeight w:val="83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а Л.Н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сик Е.П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ченко А.И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</w:tr>
      <w:tr>
        <w:trPr>
          <w:trHeight w:val="54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як С.Н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Жариковская СОШ ПМО»</w:t>
            </w:r>
          </w:p>
        </w:tc>
      </w:tr>
      <w:tr>
        <w:trPr>
          <w:trHeight w:val="40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ремок О.Д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ицына Е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 Е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сенко Л.М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анич И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голева О.К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а А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кина Ф.Ф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</w:tr>
      <w:tr>
        <w:trPr>
          <w:trHeight w:val="5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лоцкая В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</w:tr>
      <w:tr>
        <w:trPr>
          <w:trHeight w:val="35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амонова Н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 отделение 1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ова О.С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ова Н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улина Т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, отделение 1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кина Н.Ф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ПСОШ №2 ПМО»</w:t>
            </w:r>
          </w:p>
        </w:tc>
      </w:tr>
      <w:tr>
        <w:trPr>
          <w:trHeight w:val="41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ых Н.В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ПМО»</w:t>
            </w:r>
          </w:p>
        </w:tc>
      </w:tr>
      <w:tr>
        <w:trPr>
          <w:trHeight w:val="42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 И.А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Жариковская СОШ ПМО»</w:t>
            </w:r>
          </w:p>
        </w:tc>
      </w:tr>
      <w:tr>
        <w:trPr>
          <w:trHeight w:val="54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210" w:leader="none"/>
              </w:tabs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аковская Е.М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ПМО» в с.Богуславк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нализ Олимпиады школьников позволяет сделать вывод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участников Олимпиады из 4-х классов увеличилось на 9  человек. Число участников Олимпиады 5-6 классов стало меньше, чем в прошлом году, на 21 человек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ольше всего участников муниципальной олимпиады в 5-6 класса по русскому языку (27 чел.), литературе (15 чел.) и истории (12 чел.).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было участников олимпиады 5 класса по математике, английскому язык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цент победителей и призёров стал ниже на 5,4 % (2022 год – 41,6 %; 2023 год – 36,2 %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иболее результативной оказалась олимпиада для обучающихся 5-6 классов по биологии (100 %) и русскому языку (37 %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изкий результат показали по  истории (16,7%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больше всего участников олимпиады представили МБОУ «ПСОШ №1 ПМО» (27 чел.) и МБОУ «ПСОШ № 2 ПМО» (27 чел.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еньше всего участников представили филиалы МБОУ «Жариковская СОШ ПМО» в с. Богуславка (1 чел.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е было участников олимпиады – обучающихся филиалов МБОУ «Жариковская СОШ ПМО» в с. Нестеровка, с. Барабаш-Левад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лучший результат в процентном соотношении показали учащиеся МБОУ «Барано-Оренбургская СОШ ПМО» (60%, 5 участников – 2 победителя,1 призёр), МБОУ «ПСОШ №1 ПМО», отд. 1 (50 %, 6 участников – 1 победитель, 2 призёр), МБОУ «Жариковская СОШ ПМО»(50 %, 2 победителя, 1 призер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а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школьных методических объедин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- провести детальный анализ олимпиадных работ, рассмотреть результаты анализа на заседаниях ШМО учителей начальных классов, учителей, работающих в 5-6 класс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методическое сопровождение работы с одаренными детьми (повышение уровня профессионального мастерства педагогов, организация обмена опытом учителей, работающих с одаренными деть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еля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дифференцированный подход на уроках и внеурочных занятиях с одаренными детьми, выстраивание индивидуальной образовательной траектории для каждого обучающегося, проявляющего интерес к отдельным предмет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дготовке к различным этапам ВсОШ использовать возможности интернет-ресурсов, цифровых технологий и других доступных форм обуч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системный и качественный уровень подготовки обучающихся к различным этапам ВсОШ, опережающее прохождение программного материала с использованием заданий повышенной сложности, развивающие творческие способности обучающихся, логическое мышл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усмотреть различные формы работы по повышению мотивации и результативности, учащихся в участии в различных этапах ВсОШ, через урочную и внеурочную деятельность, самоподготовку обучающих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обо уделить внимание победителям школьного этапа ВсОШ – повысить их олимпиадный уровень – для достойного участия в муниципальном этапе олимпиа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53:00Z</dcterms:created>
  <dc:creator>Shichkina</dc:creator>
  <dc:description/>
  <dc:language>en-US</dc:language>
  <cp:lastModifiedBy>Admin</cp:lastModifiedBy>
  <cp:lastPrinted>2024-06-03T16:21:00Z</cp:lastPrinted>
  <dcterms:modified xsi:type="dcterms:W3CDTF">2024-06-24T0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